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698595068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62823976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4437832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8308532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67406820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4125295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